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16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Heading"/>
        <w:spacing w:lineRule="auto" w:line="216"/>
        <w:rPr>
          <w:spacing w:val="20"/>
          <w:szCs w:val="32"/>
        </w:rPr>
      </w:pPr>
      <w:r>
        <w:rPr>
          <w:spacing w:val="20"/>
          <w:szCs w:val="32"/>
        </w:rPr>
        <w:t>Министерство транспорта и</w:t>
      </w:r>
    </w:p>
    <w:p>
      <w:pPr>
        <w:pStyle w:val="Heading"/>
        <w:spacing w:lineRule="auto" w:line="216"/>
        <w:rPr/>
      </w:pPr>
      <w:r>
        <w:rPr>
          <w:spacing w:val="20"/>
          <w:szCs w:val="32"/>
        </w:rPr>
        <w:t>дорожного хозяйства Удмуртской Республики</w:t>
      </w:r>
    </w:p>
    <w:p>
      <w:pPr>
        <w:pStyle w:val="Normal"/>
        <w:spacing w:lineRule="auto" w:line="228"/>
        <w:jc w:val="center"/>
        <w:rPr>
          <w:b/>
          <w:b/>
          <w:spacing w:val="20"/>
          <w:sz w:val="6"/>
          <w:szCs w:val="32"/>
        </w:rPr>
      </w:pPr>
      <w:r>
        <w:rPr>
          <w:b/>
          <w:spacing w:val="20"/>
          <w:sz w:val="6"/>
          <w:szCs w:val="3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16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рассмотрения заявок и прилагаемых к ним документов участников конкурса в допуске к участию в открытом конкурсе на право осуществления перевозок по межмуниципальным маршрутам регулярных перевозок по 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регулируемым тарифам в Удмуртской Республи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4 августа 2017 года                                                                                     г. Ижевс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На заседании присутствовало 8 членов комиссии (Приложение №1) из 10, что составляет 80 % от общего числа членов комиссии (кворум имеется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местителя председателя конкурсной комиссии, начальника управления транспорта Министерства транспорта и дорожного хозяйства Удмуртской Республики С.Р. Альчикова по вопросу рассмотрения заявок и прилагаемых к ним документов (далее – заявки), а также о допуске к участию в конкурсе на право заключения договора об организации регулярных перевозок в Удмуртской Республи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ние заявок на участие в конкурсе проходило по адресу:              г. Ижевск, ул. Кирова, 2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и представлены заявки на участие в конкурсе согласно таблицы рассмотрения заявок (Приложение №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заявки на участие в конкурсе на соответствие требованиям и условиям, установленным в конкурсной документации, и приняла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прос, поставленный на голосова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ОО «КА-345» (по лоту № 1) предоставило транспортные средства, не соответствующие классу транспортных средств, указанным в лоте, но в связи с тем, что на лот заявился как единственный претендент, предлагается допустить ее к участию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голосование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чиков С.Р. – «за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доров В.В. – «за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отов Е.Н. – «за»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Чернов А.В. – «за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стов К.Ю. – «за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вцов В.А. – «за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хрушев П.В. – «против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яев А.Х. – «за»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допустить к участию в конкурсе ООО «КА-345» (по лоту №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, поставленный на голосов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ть к участию в конкурсе по заявленным лотам и признать участниками конкурса следующих претендентов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П Рубцова Елена Валентиновна (по лотам № 8; 23; 41; 42)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ОО «КА-345» (по лотам № 1; 9; 12; 41; 42)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АО «ИПОПАТ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П Сачков Виктор Викторович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- ООО «АвтоЭкспресс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П Огородников Николай Геннадьевич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О «ЦФО-Транс»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П Ипатов Евгений Николаевич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П Перевалова Людмила Георгиевна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голосование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чиков С.Р. – «за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доров В.В. – «за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отов Е.Н. – «за»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Чернов А.В. – «за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стов К.Ю. – «за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вцов В.А. – «за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хрушев П.В. – «за», за исключением допуска ООО «КА-345» по лоту № 1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Куряев А.Х. – «за»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допустить к участию в конкурсе по заявленным лотам и признать участниками конкурса ИП Рубцова Елена Валентиновна (по лотам № 8; 23; 41; 42), ООО «КА-345» (по лотам № 1; 9; 12; 41; 42), ОАО «ИПОПАТ», ИП Сачков Виктор Викторович, ООО «АвтоЭкспресс», ИП Огородников Николай Геннадьевич, ООО «ЦФО-Транс», ИП Ипатов Евгений Николаевич, ИП Перевалова Людмила Георгиевна. 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опрос, поставленный на голосование:</w:t>
      </w:r>
    </w:p>
    <w:p>
      <w:pPr>
        <w:pStyle w:val="Normal"/>
        <w:spacing w:lineRule="auto" w:line="22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к участию в конкурсе:</w:t>
      </w:r>
    </w:p>
    <w:p>
      <w:pPr>
        <w:pStyle w:val="Normal"/>
        <w:tabs>
          <w:tab w:val="clear" w:pos="720"/>
          <w:tab w:val="left" w:pos="709" w:leader="none"/>
        </w:tabs>
        <w:ind w:right="-108" w:hanging="0"/>
        <w:jc w:val="both"/>
        <w:rPr/>
      </w:pPr>
      <w:r>
        <w:rPr>
          <w:sz w:val="28"/>
          <w:szCs w:val="28"/>
        </w:rPr>
        <w:tab/>
        <w:t xml:space="preserve">1) ИП Рубцова Елена Валентиновна (по лоту № 13) на основании п. 9.14. конкурсной документации </w:t>
      </w:r>
      <w:r>
        <w:rPr>
          <w:bCs/>
          <w:sz w:val="28"/>
          <w:szCs w:val="28"/>
        </w:rPr>
        <w:t>к открытому конкурсу на право осуществления перевозок по межмуниципальным маршрутам регулярных перевозок по нерегулируемым тарифам в Удмуртской Республике</w:t>
      </w:r>
      <w:r>
        <w:rPr>
          <w:sz w:val="28"/>
          <w:szCs w:val="28"/>
        </w:rPr>
        <w:t>, а именно:</w:t>
      </w:r>
    </w:p>
    <w:p>
      <w:pPr>
        <w:pStyle w:val="Normal"/>
        <w:tabs>
          <w:tab w:val="clear" w:pos="720"/>
          <w:tab w:val="left" w:pos="1080" w:leader="none"/>
          <w:tab w:val="left" w:pos="708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тахографа, являющегося обязательным для перевозки пассажиров на междугородных маршрутах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голосование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чиков С.Р. – «за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доров В.В. – «за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отов Е.Н. – «за»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Чернов А.В. – «за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стов К.Ю. – «за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вцов В.А. – «за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хрушев П.В. – «воздержался»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Куряев А.Х. – «за»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не допускать к участию к участию в конкурсе ИП Рубцова Елена Валентиновна (по лоту № 13)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ОО «КА-345» (по лоту № 4) на основании п. 9.14. конкурсной документации </w:t>
      </w:r>
      <w:r>
        <w:rPr>
          <w:bCs/>
          <w:sz w:val="28"/>
          <w:szCs w:val="28"/>
        </w:rPr>
        <w:t>к открытому конкурсу на право осуществления перевозок по межмуниципальным маршрутам регулярных перевозок по нерегулируемым тарифам в Удмуртской Республике</w:t>
      </w:r>
      <w:r>
        <w:rPr>
          <w:sz w:val="28"/>
          <w:szCs w:val="28"/>
        </w:rPr>
        <w:t>, а именно:</w:t>
      </w:r>
    </w:p>
    <w:p>
      <w:pPr>
        <w:pStyle w:val="Normal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редоставленные транспортные средства не соответствуют классу транспортных средств, указанным в лоте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голосование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чиков С.Р. – «за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доров В.В. – «за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отов Е.Н. – «воздержался»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Чернов А.В. – «за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стов К.Ю. – «за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вцов В.А. – «за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хрушев П.В. – «за»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Куряев А.Х. – «воздержался»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не допускать к участию к участию в конкурсе ООО «КА-345» (по лоту № 4)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3) ИП Акмалов Рафис Адисович, ООО «Магнат-Авто», ИП Кулагин Роман Валерьевич, ИП Мальцев Вячеслав Викторович, ООО «МУПТИ», ООО «БУС-Сервис», ООО «СТК», ИП Габдрахманова Альфия Фаридовна, ООО «Интеллиджент-груп» на основании п. 9.14. конкурсной документации </w:t>
      </w:r>
      <w:r>
        <w:rPr>
          <w:bCs/>
          <w:sz w:val="28"/>
          <w:szCs w:val="28"/>
        </w:rPr>
        <w:t>к открытому конкурсу на право осуществления перевозок по межмуниципальным маршрутам регулярных перевозок по нерегулируемым тарифам в Удмуртской Республике</w:t>
      </w:r>
      <w:r>
        <w:rPr>
          <w:sz w:val="28"/>
          <w:szCs w:val="28"/>
        </w:rPr>
        <w:t>, а именно:</w:t>
      </w:r>
    </w:p>
    <w:p>
      <w:pPr>
        <w:pStyle w:val="Heading1"/>
        <w:ind w:firstLine="709"/>
        <w:jc w:val="both"/>
        <w:rPr/>
      </w:pPr>
      <w:r>
        <w:rPr>
          <w:szCs w:val="28"/>
        </w:rPr>
        <w:t>- наличие задолженности по обязательным платежам в бюджеты бюджетной системы Российской Федерации за последний завершенный отчетный период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голосование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чиков С.Р. – «за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доров В.В. – «за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отов Е.Н. – «за»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Чернов А.В. – «за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стов К.Ю. – «за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вцов В.А. – «за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хрушев П.В. – «за»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Куряев А.Х. – «воздержался»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Решение: не допускать к участию в конкурсе ИП Акмалов Рафис Адисович, ООО «Магнат-Авто», ИП Кулагин Роман Валерьевич, ИП Мальцев Вячеслав Викторович, ООО «МУПТИ», ООО «БУС-Сервис, ООО «СТК», ИП Габдрахманова Альфия Фаридовна, ООО «Интеллиджент-груп»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 Альчиков С.Р.</w:t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Сидоров В.В.</w:t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Сенотов Е.Н.</w:t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Чернов А.В.</w:t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Аристов К.Ю.</w:t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Кравцов В.А.</w:t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Вахрушев П.В.</w:t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Куряев А.Х.</w:t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токолу рассмотрения заявок участник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нкурса и соответствия их, требованиям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тановленным конкурсной документацие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ткрытому конкурсу на право осуществ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евозок по межмуниципальным маршрута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гулярных перевозок по нерегулируемы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рифам в Удмуртской Республике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присутствующих членов комиссии на рассмотрении  заявок и прилагаемых к ним документов участников конкурса в допуске к участию в открытом конкурсе на право осуществления перевозок по межмуниципальным маршрутам регулярных перевозок по нерегулируемым тарифам в Удмуртской Республике 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6"/>
        <w:gridCol w:w="6379"/>
      </w:tblGrid>
      <w:tr>
        <w:trPr>
          <w:trHeight w:val="11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чиков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ольф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транспорта Министерства транспорта и дорожного хозяйства Удмуртской Республики, заместитель председателя комиссии;</w:t>
            </w:r>
          </w:p>
        </w:tc>
      </w:tr>
      <w:tr>
        <w:trPr>
          <w:trHeight w:val="10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втомобильного транспорта Министерства транспорта и дорожного хозяйства Удмуртской Республики, секретарь комиссии;</w:t>
            </w:r>
          </w:p>
        </w:tc>
      </w:tr>
      <w:tr>
        <w:trPr>
          <w:trHeight w:val="10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технического надзора и контрольно-экзаменационной работы УГИБДД МВД по Удмуртской Республике </w:t>
            </w:r>
          </w:p>
        </w:tc>
      </w:tr>
      <w:tr>
        <w:trPr>
          <w:trHeight w:val="10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отов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исполняющего обязанности заместителя Председателя Правительства Удмуртской Республики;</w:t>
            </w:r>
          </w:p>
        </w:tc>
      </w:tr>
      <w:tr>
        <w:trPr>
          <w:trHeight w:val="10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стов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развития местного самоуправления отдела по работе с муниципальными образованиями Администрации Главы и Правительства Удмуртской Республики;</w:t>
            </w:r>
          </w:p>
        </w:tc>
      </w:tr>
      <w:tr>
        <w:trPr>
          <w:trHeight w:val="11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цов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нтроля в области сохранности автомобильных дорог Министерства транспорта и дорожного хозяйства Удмуртской Республики;</w:t>
            </w:r>
          </w:p>
        </w:tc>
      </w:tr>
      <w:tr>
        <w:trPr>
          <w:trHeight w:val="12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>
                <w:sz w:val="28"/>
                <w:szCs w:val="28"/>
              </w:rPr>
              <w:t>главный специалист-эксперт отдела правового регулирования и кадровой работы Министерства транспорта и дорожного хозяйства Удмуртской Республики;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1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яев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ерт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с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Общественного совета при Министерстве транспорта и дорожного хозяйства Удмуртской Республи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Основной текст 3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1080" w:leader="none"/>
      </w:tabs>
      <w:ind w:left="720" w:hanging="0"/>
      <w:jc w:val="both"/>
    </w:pPr>
    <w:rPr>
      <w:sz w:val="28"/>
    </w:rPr>
  </w:style>
  <w:style w:type="paragraph" w:styleId="Style11">
    <w:name w:val="Цитата"/>
    <w:basedOn w:val="Normal"/>
    <w:qFormat/>
    <w:pPr>
      <w:ind w:left="709" w:right="-1" w:hanging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ind w:right="-1" w:hanging="0"/>
      <w:jc w:val="both"/>
    </w:pPr>
    <w:rPr/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03:00Z</dcterms:created>
  <dc:creator>Работник</dc:creator>
  <dc:description/>
  <cp:keywords/>
  <dc:language>en-US</dc:language>
  <cp:lastModifiedBy>sidorov-vv</cp:lastModifiedBy>
  <cp:lastPrinted>2017-08-07T13:18:00Z</cp:lastPrinted>
  <dcterms:modified xsi:type="dcterms:W3CDTF">2017-08-08T09:50:00Z</dcterms:modified>
  <cp:revision>241</cp:revision>
  <dc:subject/>
  <dc:title>П Р О Т О К О Л</dc:title>
</cp:coreProperties>
</file>